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42"/>
        <w:gridCol w:w="6142"/>
      </w:tblGrid>
      <w:tr>
        <w:trPr>
          <w:trHeight w:val="677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ČESTNÉ PROHLÁŠENÍ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ekonstrukce inženýrských sítí a komunikací ulice Olší</w:t>
            </w:r>
          </w:p>
        </w:tc>
      </w:tr>
      <w:tr>
        <w:trPr>
          <w:trHeight w:val="655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dborně způsobilá osoba – stavbyvedouc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yte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3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hlašuji, že se budu podílet na realizaci uvedené veřejné zakázky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00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hlašuji, že jsem zaměstnancem společnosti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</w:t>
            </w:r>
          </w:p>
        </w:tc>
      </w:tr>
      <w:tr>
        <w:trPr>
          <w:trHeight w:val="100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élka odborné prax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</w:t>
            </w:r>
          </w:p>
        </w:tc>
      </w:tr>
      <w:tr>
        <w:trPr>
          <w:trHeight w:val="573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476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Stavba zahrnující práce na rekonstrukci /obnově asfaltového povrchu </w:t>
            </w: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  <w:t>v intravilánu obc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112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Finanční objem </w:t>
            </w: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  <w:t>za objekt obnovy asfaltových povrchů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  <w:tr>
        <w:trPr>
          <w:trHeight w:val="564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508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Stavba zahrnující práce na rekonstrukci /obnově asfaltového povrchu </w:t>
            </w: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  <w:t>v intravilánu obc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206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Finanční objem </w:t>
            </w: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  <w:t>za objekt obnovy asfaltových povrchů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  <w:tr>
        <w:trPr>
          <w:trHeight w:val="564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508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Stavba zahrnující práce na rekonstrukci /obnově asfaltového povrchu </w:t>
            </w: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  <w:t>v intravilánu obc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206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Finanční objem </w:t>
            </w: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  <w:t>za objekt obnovy asfaltových povrchů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borně způsobilá osoba tímto prohlašuje, že uvedené údaje odpovídají skutečnosti a jsou pravdivé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dpis odborně způsobilé osoby:</w:t>
            </w:r>
          </w:p>
        </w:tc>
      </w:tr>
      <w:tr>
        <w:trPr>
          <w:trHeight w:val="935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vertAlign w:val="superscript"/>
        </w:rPr>
        <w:t xml:space="preserve">*  </w:t>
      </w:r>
      <w:r>
        <w:rPr>
          <w:i/>
        </w:rPr>
        <w:t>Nehodící škrtnět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0:39:00Z</dcterms:created>
  <dc:creator>Jaromír Peška</dc:creator>
  <dc:description/>
  <cp:keywords/>
  <dc:language>en-US</dc:language>
  <cp:lastModifiedBy>Barbora Maršálková</cp:lastModifiedBy>
  <cp:lastPrinted>2019-02-15T10:07:00Z</cp:lastPrinted>
  <dcterms:modified xsi:type="dcterms:W3CDTF">2021-04-27T19:59:00Z</dcterms:modified>
  <cp:revision>34</cp:revision>
  <dc:subject/>
  <dc:title>KRYCÍ LIST</dc:title>
</cp:coreProperties>
</file>